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  <w:t>UNDER MY BED...</w:t>
      </w:r>
    </w:p>
    <w:p>
      <w:pPr>
        <w:pStyle w:val="Textbody1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It’s that time again, that time that I dread,</w:t>
        <w:br/>
        <w:t>That nerve-racking time, when I have to go to bed,</w:t>
        <w:br/>
        <w:t>Mum tucks in the covers, “hope the bedbugs don’t bite”,</w:t>
        <w:br/>
        <w:t>But I know there are worse things that lurk ‘round at night.</w:t>
        <w:br/>
        <w:br/>
        <w:t>There’s a monster, you see, hiding down there,</w:t>
        <w:br/>
        <w:t>That horrible mutant with a red eyed stare,</w:t>
        <w:br/>
        <w:t>It hovers in the shadows ‘till the day is done,</w:t>
        <w:br/>
        <w:t>Its toothy mouth smirks at the sight of the setting sun.</w:t>
        <w:br/>
        <w:br/>
        <w:t>Mum comforts me, as my face turns to white,</w:t>
        <w:br/>
        <w:t>“It’s okay sweetie. Everything’s alright.”</w:t>
        <w:br/>
        <w:t>She turns on my night light and closes the door,</w:t>
        <w:br/>
        <w:t>“Don’t you worry about those bedbugs anymore.”</w:t>
        <w:br/>
        <w:br/>
        <w:t>We’re all alone now - it’s just the monster and me,</w:t>
        <w:br/>
        <w:t>I bet it’s licking its lips now with sheer ecstasy,</w:t>
        <w:br/>
        <w:t>I pull up the blankets to cover my head,</w:t>
        <w:br/>
        <w:t>To hide me from that creature that lives under my bed.</w:t>
        <w:br/>
        <w:br/>
        <w:t>I have a sudden thought, what if I catch him first?</w:t>
        <w:br/>
        <w:t>So I creep out of the blankets, expecting the worst,</w:t>
        <w:br/>
        <w:t>But he doesn’t emerge so I bend down to see,</w:t>
        <w:br/>
        <w:t>That strange, frightening creature, that’s waiting for me.</w:t>
        <w:br/>
        <w:br/>
        <w:t>I hold the sheet tight to invade his lair,</w:t>
        <w:br/>
        <w:t>I jerk it straight back, but I can’t see much down there,</w:t>
        <w:br/>
        <w:t>I find a few lint balls, some toys and a tack,</w:t>
        <w:br/>
        <w:t>But the monster’s not there tonight, I guess he’s just slack!</w:t>
      </w:r>
    </w:p>
    <w:p>
      <w:pPr>
        <w:pStyle w:val="Normal"/>
        <w:spacing w:before="0" w:after="200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rial Unicode MS" w:cs="Tahoma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03:00Z</dcterms:created>
  <dc:creator>127mitchella</dc:creator>
  <dc:description/>
  <cp:keywords/>
  <dc:language>en-US</dc:language>
  <cp:lastModifiedBy>127ramirezc</cp:lastModifiedBy>
  <dcterms:modified xsi:type="dcterms:W3CDTF">2012-01-10T13:03:00Z</dcterms:modified>
  <cp:revision>2</cp:revision>
  <dc:subject/>
  <dc:title/>
</cp:coreProperties>
</file>